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екабря 2023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вестиционной программы ПАО «Россети Северо-Запад» </w:t>
        <w:br/>
        <w:t>на 2024 – 2028 годы и изменений, вносимых в инвестиционную программу ПАО «Россети Северо-Запад», утвержденную приказом Минэнерго России от 25.11.2022 № 32@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п р и к а з ы в а ю</w:t>
      </w:r>
      <w:r>
        <w:rPr>
          <w:spacing w:val="20"/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нвестиционную программу ПАО «Россети Северо-Запад» (ОГРН 1047855175785) на 2024 – 2028 годы и изменения, вносимые в инвестиционную программу ПАО «Россети Северо-Запад», утвержденную приказом Минэнерго России от 25 ноября 2022 г. № 32@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м №№ 1 – 8 к настоящему приказу.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4965</wp:posOffset>
                </wp:positionH>
                <wp:positionV relativeFrom="paragraph">
                  <wp:posOffset>149860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Шульгинов Николай Григорьеви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валифицированный сертификат ключа проверки электронной подпис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№ 00 b1 36 e3 8d 67 d2 20 c5 d2 dc 43 0f be d4 b2 f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22.11.2023 20:59: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действия: 14.02.2025 20:59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27.95pt;margin-top:11.8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 сертификата: Шульгинов Николай Григорьеви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валифицированный сертификат ключа проверки электронной подпис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№ 00 b1 36 e3 8d 67 d2 20 c5 d2 dc 43 0f be d4 b2 f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22.11.2023 20:59: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действия: 14.02.2025 20:59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4"/>
        </w:rPr>
        <w:t>Министр                                                                                                    Н.Г. Шульгинов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04">
    <w:name w:val="Font Style20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30:00Z</dcterms:created>
  <dc:creator>КонсультантПлюс</dc:creator>
  <dc:description/>
  <cp:keywords/>
  <dc:language>en-US</dc:language>
  <cp:lastModifiedBy>ЗАЙЦЕВА Татьяна Олеговна</cp:lastModifiedBy>
  <cp:lastPrinted>2021-11-24T10:41:00Z</cp:lastPrinted>
  <dcterms:modified xsi:type="dcterms:W3CDTF">2023-12-08T07:09:00Z</dcterms:modified>
  <cp:revision>26</cp:revision>
  <dc:subject/>
  <dc:title/>
</cp:coreProperties>
</file>